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vid C. Hinson, Sr. Middle Scho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udent Government Associat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11 – 2012 Membership Appli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udent Name: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udent Signature: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e Level: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GA members will meet the following criteria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Recommendations from teache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0 GPA – 3.5 GPA for elected official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od conduct as determined by faculty advisor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No suspensions or referrals while servicing in off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attend all after-school meetings unless excused by the faculty advisor (2 unexcused absences will result in immediate dismissal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Annual dues will include the cost of an SGA shirt and is due on October 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. The dues will be waived if a member cannot pa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imum of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5 service hours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NLY five</w:t>
      </w:r>
      <w:r>
        <w:rPr>
          <w:rFonts w:cs="Times New Roman" w:ascii="Times New Roman" w:hAnsi="Times New Roman"/>
          <w:sz w:val="22"/>
          <w:szCs w:val="22"/>
        </w:rPr>
        <w:t xml:space="preserve"> hours can be earned in school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Must attend two SGA community (out of school) must be complete by May 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, 10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Recommendations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Name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Signature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Name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Signature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Name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Signature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This student has at least a 3.0 average and good conduct _______________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Guidance Counselor Signatur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ss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write a paragraph of no more than 250 words stating why you qualify to be a good SGA representative, what ideas you have to benefit the school and any leadership experienc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rn in all applications to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rs. Maraj</w:t>
      </w:r>
      <w:r>
        <w:rPr>
          <w:rFonts w:cs="Times New Roman" w:ascii="Times New Roman" w:hAnsi="Times New Roman"/>
          <w:sz w:val="22"/>
          <w:szCs w:val="22"/>
        </w:rPr>
        <w:t>,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grade teacher  3-14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s. Hendricks</w:t>
      </w:r>
      <w:r>
        <w:rPr>
          <w:rFonts w:cs="Times New Roman" w:ascii="Times New Roman" w:hAnsi="Times New Roman"/>
          <w:sz w:val="22"/>
          <w:szCs w:val="22"/>
        </w:rPr>
        <w:t>, 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grade teacher 6-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29:00Z</dcterms:created>
  <dc:creator>MIS</dc:creator>
  <dc:description/>
  <cp:keywords/>
  <dc:language>en-US</dc:language>
  <cp:lastModifiedBy>hmhendri</cp:lastModifiedBy>
  <cp:lastPrinted>2011-09-06T18:31:00Z</cp:lastPrinted>
  <dcterms:modified xsi:type="dcterms:W3CDTF">2011-09-06T23:29:00Z</dcterms:modified>
  <cp:revision>2</cp:revision>
  <dc:subject/>
  <dc:title>David C</dc:title>
</cp:coreProperties>
</file>